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>Вносится Правитель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>Улья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>итель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ередаче органам местного самоуправления муниципальных образований Ульяновской области для осуществления отдельных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йской Федерации по обеспечению жилыми помещ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которых категорий граж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Принят Законодательным собранием Ульяновской области       «__» ________201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1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настоящего Закон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Закон в соответствии со статьёй 3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         8 декабря 2010 года № 342-ФЗ «О внесении изменений в Федеральный закон </w:t>
        <w:br/>
        <w:t xml:space="preserve">«О статусе военнослужащих» и об обеспечении жилыми помещениями некоторых категорий граждан» (далее – Федеральный закон «О внесении изменений в Федеральный закон «О статусе военнослужащих» и об обеспечении жилыми помещениями некоторых категорий граждан») и статьёй 19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 регулирует отношения, связанные с передачей органам местного самоуправления муниципальных образований Ульяновской области (далее – органы местного самоуправления) для осуществления отдельных полномочий Российской Федерации по обеспечению жилыми помещениями некоторых категорий граждан (далее  – отдельные государственные полномочия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5" w:hanging="1265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2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дельные государственные полномочия, передаваемые для осуществления органам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соответствии с настоящим Законом органам  местного самоуправления передаются для осуществления отдельные государственные полномочия по предоставлению жилого помещения в собственность бесплатно, предоставлению жилого помещения по договору социального найма и предоставлению единовременной денежной выплаты на приобретение или строительство жилого помещения гражданам, указанным в абзаце первом пункта 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5 и абзаце третьем пункта 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24 Федерального закона от 27 мая 1998 года № 76-ФЗ </w:t>
        <w:br/>
        <w:t xml:space="preserve">«О статусе военнослужащих» (далее – Федеральный закон «О статусе военнослужащих») и статье 2 Федерального закона «О внесении изменений в Федеральный закон «О статусе военнослужащих» и об обеспечении жилыми помещениями некоторых категорий граждан» (далее – граждане).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 осуществлении указанных в части 1 настоящей статьи отдельных государственных полномочий органы местного самоуправления в устанавливаемом Губернатором Ульяновской области или по поручению Губернатора Ульяновской области Правительством Ульяновской области порядк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едут приём и проверку документов и заявлений от граждан, нуждающихся в обеспечении жилыми помещени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уют списки граждан, нуждающихся в обеспечении жилыми помещениями, выбравших обеспечение жилыми помещения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орме предоставления жилого помещения в собственность бесплатно или по договору социального найм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орме предоставления единовременной денежной выплаты на приобретение или строительство жилого помещ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уют жилищный фонд для предоставления жилых помещений гражданам, нуждающимся в обеспечении жилыми помещениями, выбравшим обеспечение жилыми помещениями в форме предоставления жилого помещения в собственность бесплатно или по договору социального найм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оставляют жилые помещения жилищного фонда, указанного в пункте 3 настоящей части, гражданам, нуждающимся в обеспечении жилыми помещениями, в собственность бесплатно или по договору социального найма;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уют  учёт жилых помещений жилищного фонда, указанного в пункте 3 настоящей части, предоставленных гражданам, нуждающимся в обеспечении жилыми помещениями, в собственность бесплатно и жилых помещений жилищного фонда, указанного в пункте 3 настоящей части, предоставленных гражданам, нуждающимся в обеспечении жилыми помещениями, по договорам социального найма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ключают с гражданами, нуждающимися в обеспечении жилыми помещениями, и совместно проживающими с ними членами их семей, имеющими право на получение единовременной денежной выплаты на приобретение или строительство жилого помещения, соглашения о расторжении договоров социального найма занимаемых ими жилых помещений или договоров об отчуждении в установленном порядке жилых помещений, находящихся в собственности граждан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ируют граждан, нуждающихся в обеспечении жилыми помещениями, о порядке и условиях предоставления жилых помещений в собственность бесплатно или по договору социального найма или единовременной денежной выплаты на приобретение или строительство жилого помещения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ручают гражданам, нуждающимся в обеспечении жилыми помещениями, и совместно проживающим с ними членам их семей свидетельства о предоставлении единовременной денежной выплаты на приобретение или строительство жилого помещения, ведут реестр вручённых гражданам указанных свиде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4" w:hanging="140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муниципальных образований Ульяновской области, органам местного самоуправления которых передаются для осуществления отдельные государственные полномоч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ьяновская область передаёт для осуществления отдельные государственные полномочия органам местного самоуправления следующих городских округов и поселений Ульяновской области: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 «город Димитровград»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е образование «город Новоульяновск»; 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 «город Ульяновск»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 «Инзенское городское поселение»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 «Карсунское городское поселение»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 «Новоспасское городское поселение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4" w:hanging="1404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4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ередачи органам местного самоуправления для осуществления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ые государственные полномочия передаются органам местного самоуправления для осуществления на неопределённый  срок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7" w:hanging="140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5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а и обязанности Губернатора Ульяновской области при осуществлении органами местного самоуправления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410" w:hanging="169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 Ульяновской области при осуществлении органами местного самоуправления отдельных государственных полномоч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праве издавать нормативные правовые акты, обязательные для исполнения методические указания и инструкции по вопросам осуществления переданных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устанавливает требования к содержанию и формам отчётности об осуществлении переданных отдельных государственных полномочий, а также к порядку её пред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осуществляет контроль и надзор за нормативно-правовым регулированием, полнотой и качеством осуществления органами местного самоуправления переданных отдельных государственных полномочий с правом проведения проверок, выдачи обязательных для исполнения предписаний об устранении выявленных нарушений и обязательных для исполнения методических указаний и инструк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представляет в Правительство Ульяновской области предложения об изъятии отдельных государственных полномочий у органов местного самоуправления в случаях их неисполнения или ненадлежащего исполнения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68" w:hanging="154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 6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а и обязанности исполнительного органа государственной власти Ульяновской области, уполномоченного в сфере социальной защиты населения,  при  осуществлении органами местного самоуправления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сполнительный орган государственной власти Ульяновской области, уполномоченный в сфере социальной защиты населения (далее – уполномоченный орган):</w:t>
      </w:r>
    </w:p>
    <w:p>
      <w:pPr>
        <w:pStyle w:val="Normal"/>
        <w:widowControl w:val="false"/>
        <w:autoSpaceDE w:val="false"/>
        <w:spacing w:lineRule="auto" w:line="3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беспечивает органы местного самоуправления необходимыми для осуществления отдельных государственных полномочий финансовыми средствами и осуществляет контроль за их использованием;</w:t>
      </w:r>
    </w:p>
    <w:p>
      <w:pPr>
        <w:pStyle w:val="Normal"/>
        <w:widowControl w:val="false"/>
        <w:autoSpaceDE w:val="false"/>
        <w:spacing w:lineRule="auto" w:line="3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ассматривает предложения органов местного самоуправления и должностных лиц органов местного самоуправления по вопросам осуществления переданных им отдельных государственных полномочий;</w:t>
      </w:r>
    </w:p>
    <w:p>
      <w:pPr>
        <w:pStyle w:val="Normal"/>
        <w:widowControl w:val="false"/>
        <w:autoSpaceDE w:val="false"/>
        <w:spacing w:lineRule="auto" w:line="35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дставляет органам местного самоуправления по их запросам информацию и материалы по вопросам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а и обязанности органов местного самоуправления пр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04"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уществлении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ы местного самоуправления при осуществлении отдельных государственных полномочий имеют право:</w:t>
      </w:r>
    </w:p>
    <w:p>
      <w:pPr>
        <w:pStyle w:val="Normal"/>
        <w:widowControl w:val="false"/>
        <w:autoSpaceDE w:val="false"/>
        <w:spacing w:lineRule="auto" w:line="3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 финансовое обеспечение отдельных государственных полномочий за счёт субвенций, предоставляемых местным бюджетам соответствующих муниципальных образований Ульяновской области из областного бюджета Ульяновской области;</w:t>
      </w:r>
    </w:p>
    <w:p>
      <w:pPr>
        <w:pStyle w:val="Normal"/>
        <w:widowControl w:val="false"/>
        <w:autoSpaceDE w:val="false"/>
        <w:spacing w:lineRule="auto" w:line="39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принимать муниципальные правовые акты по вопросам обеспечения жилыми помещениями граждан, указанных в части 1 стать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Закона, на основании и во исполнение положений, установленных настоящим Законом;</w:t>
      </w:r>
    </w:p>
    <w:p>
      <w:pPr>
        <w:pStyle w:val="Normal"/>
        <w:widowControl w:val="false"/>
        <w:autoSpaceDE w:val="false"/>
        <w:spacing w:lineRule="auto" w:line="39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самостоятельно организовывать деятельность по осуществлению переданных отдельных государственных полномочий;</w:t>
      </w:r>
    </w:p>
    <w:p>
      <w:pPr>
        <w:pStyle w:val="Normal"/>
        <w:widowControl w:val="false"/>
        <w:autoSpaceDE w:val="false"/>
        <w:spacing w:lineRule="auto" w:line="39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лучать от уполномоченного органа консультативную помощь.</w:t>
      </w:r>
    </w:p>
    <w:p>
      <w:pPr>
        <w:pStyle w:val="Normal"/>
        <w:widowControl w:val="false"/>
        <w:autoSpaceDE w:val="false"/>
        <w:spacing w:lineRule="auto" w:line="39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ы местного самоуправления при осуществлении отдельных государственных полномочий обязаны:</w:t>
      </w:r>
    </w:p>
    <w:p>
      <w:pPr>
        <w:pStyle w:val="Normal"/>
        <w:widowControl w:val="false"/>
        <w:autoSpaceDE w:val="false"/>
        <w:spacing w:lineRule="auto" w:line="39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уществлять отдельные государственные полномочия надлежащим образом в соответствии с нормативными правовыми актами Российской Федерации, настоящим Законом и иными нормативными правовыми актами Ульяновской области;</w:t>
      </w:r>
    </w:p>
    <w:p>
      <w:pPr>
        <w:pStyle w:val="Normal"/>
        <w:widowControl w:val="false"/>
        <w:autoSpaceDE w:val="false"/>
        <w:spacing w:lineRule="auto" w:line="39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еделить органы и должностных лиц, специально уполномоченных осуществлять деятельность по реализации отдельных государственных  полномочий;</w:t>
      </w:r>
    </w:p>
    <w:p>
      <w:pPr>
        <w:pStyle w:val="Normal"/>
        <w:widowControl w:val="false"/>
        <w:autoSpaceDE w:val="false"/>
        <w:spacing w:lineRule="auto" w:line="39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ивать целевое использование субвенций, предоставленных из областного бюджета Ульяновской области для осуществления отдельных государственных полномочий;</w:t>
      </w:r>
    </w:p>
    <w:p>
      <w:pPr>
        <w:pStyle w:val="Normal"/>
        <w:widowControl w:val="false"/>
        <w:autoSpaceDE w:val="false"/>
        <w:spacing w:lineRule="auto" w:line="39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беспечивать своевременное представление ежеквартального отчёта о расходовании предоставленных субвенций с указанием численности граждан, обеспеченных жилыми помещениями, и обеспечивать своевременное представление  списков граждан, обеспеченных в отчётном квартале жилыми помещениями, с указанием категорий таких граждан и общей площади жилых помещений, которыми обеспечены указанные граждане;</w:t>
      </w:r>
    </w:p>
    <w:p>
      <w:pPr>
        <w:pStyle w:val="Normal"/>
        <w:widowControl w:val="false"/>
        <w:autoSpaceDE w:val="false"/>
        <w:spacing w:lineRule="auto" w:line="39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возвратить в случае прекращения осуществления отдельных государственных полномочий неиспользованные финансовые средства и материальные ресурс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5" w:hanging="1265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 8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нансовое обеспечение осуществления органами  местного самоуправления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инансовые средства, необходимые органам местного самоуправления для осуществления отдельных государственных полномочий, ежегодно предусматриваются в законе Ульяновской области об областном бюджете Ульяновской области на очередной финансовый год и плановый период в виде субвенций, предоставляемых бюджетам указанных в статье 3 настоящего Закона муниципальных образований Ульяновской области (далее – субвен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ъём средств, необходимых органу местного самоуправления для осуществления отдельных государственных полномочий,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Vi = Si x C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Vi – объём средств, необходимых i-му органу местного самоуправления для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Si – общая площадь жилых помещений, которыми должны быть обеспечены граждане, указанные в части 1 статьи 2 настоящего Закона, определяема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Si = Siкв + Siедв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Siкв </w:t>
        <w:softHyphen/>
        <w:t>– общая площадь жилых помещений, которыми должны быть обеспечены граждане, изъявившие желание получить жилые помещения в собственность бесплатно или по договору социального найма, определяемая в соответствии с нормами предоставления жилого помещения, установленными пунктом 1 статьи 1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«О статусе военнослужащих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общей площади жилого помещения, предоставляемого гражданам, указанным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Закона, в собственность бесплатно или по договору социального найма, опреде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3 статьи 1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«О статусе военнослужащих»;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iедв – общая площадь жилых помещений, исходя из которой будет рассчитываться размер единовременной денежной выплаты на приобретение или строительство жилого помещения для граждан, изъявивших желание её получить, определяемая в соответствии с пунктом 4 статьи 1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«О статусе военнослужащих»;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 – средняя рыночная стоимость одного квадратного метра общей площади жилого помещения в Ульяновской области, установленна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оциально-экономического развития субъектов Российской Федерации и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ъём субвенции, предоставляемой i-му органу местного самоуправления в соответствующем финансовом году,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ubi = Vi x Sub / SUM Vi, 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ubi – объём субвенции, предоставляемой i-му органу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ub – общий объём субвенций, предусмотренный в областном бюджете Ульяновской области для финансового обеспеч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UM Vi – объём средств, необходимых органам местного самоуправления для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 случае, если рассчитанный в порядке, установленном частью 3 настоящей статьи, объём субвенции превышает объём средств, необходимых для осуществления органом местного самоуправления отдельных государственных полномочий, рассчитанный в соответствии с частью 2 настоящей статьи, объём субвенции принимается равным объёму средств, необходимых для осуществления органом местного самоупра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Субвенции зачисляются в установленном для исполнения областного бюджета Ульяновской области порядке на счета бюджетов указанных в статье 3 настоящего Закона муниципальных образований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расходования и учёта  субвенций устанавливается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124" w:hanging="1404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4" w:hanging="140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9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овия и порядок прекращения осуществления органами местного  самоуправления   отдельных  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существление органами местного самоуправления отдельных государственных полномочий прекращается вследствие: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еоднократного неисполнения или ненадлежащего исполнения органами местного самоупра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невозможности надлежащего исполнения органами местного самоуправления отдельных государственных полномочий по причинам экономического, социального или юридического характера, в том числе в случае непредоставления органами государственной власти Ульяновской области финансовых средств и материальных ресурсов, необходимых для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нецелесообразности дальнейшего исполнения органами местного самоупра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взаимного соглашения органов местного самоуправления и Правительства Ульяновской области о необходимости отзыва отдельных государственных полномоч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изъятия Правительством Российской Федерации у органов государственной власти Ульяновской области указанных в части 11 статьи 3 Федерального закона «О внесении изменений в Федеральный закон «О статусе военнослужащих» и об обеспечении жилыми помещениями некоторых категорий граждан» отдельных государственных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существление органами местного самоуправления отдельных государственных полномочий прекращается законом Ульян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Закон Ульяновской области, указанный в части 2 настоящей статьи, должен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нования прекращения осуществления отдельных государственных полномочий органами местного самоуправления в соответствии с частью 1 настоящей стать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роки перечисления органами местного самоуправления в областной бюджет Ульяновской области неиспользованных финансовых средств, предоставленных в соответствии со статьёй 8 настоящего Зак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ату прекращения осуществления органами местного самоупра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роки и порядок передачи органами местного самоуправления документов и материалов, связанных с осуществлением отдельных государственных полномочий, и наименование органа, которому они перед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убернатор Ульяновской области                                   С.И.Морозов                        </w:t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4 октября 2011 г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5-З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Принят Законодательным собранием Ульяновской области       «__» ________201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807ек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807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691;fld=134;dst=100056" TargetMode="External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yperlink" Target="consultantplus://offline/main?base=RLAW072;n=47014;fld=134;dst=100007" TargetMode="External"/><Relationship Id="rId5" Type="http://schemas.openxmlformats.org/officeDocument/2006/relationships/hyperlink" Target="consultantplus://offline/main?base=RLAW188;n=31964;fld=134;dst=100008" TargetMode="External"/><Relationship Id="rId6" Type="http://schemas.openxmlformats.org/officeDocument/2006/relationships/hyperlink" Target="consultantplus://offline/main?base=LAW;n=113314;fld=134;dst=37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12:00Z</dcterms:created>
  <dc:creator>andreeva</dc:creator>
  <dc:description/>
  <cp:keywords/>
  <dc:language>en-US</dc:language>
  <cp:lastModifiedBy>user</cp:lastModifiedBy>
  <cp:lastPrinted>2011-09-30T11:10:00Z</cp:lastPrinted>
  <dcterms:modified xsi:type="dcterms:W3CDTF">2011-10-11T14:29:00Z</dcterms:modified>
  <cp:revision>3</cp:revision>
  <dc:subject/>
  <dc:title>ПРОЕКТ</dc:title>
</cp:coreProperties>
</file>